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87" w:hanging="0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к Положению о наградах Думы муниципального образования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-курорт Геленд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учение и обработку персональных да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даю свое согласие Думе муниципального образования город-курорт Геленджик на получение и обработку моих персональных данных (фамилия, имя, отчество (в т.ч. прежние), дата и место рождения, гражданство, владение иностранными языками, сведения об образовании, ученых степенях, сведения о переподготовке, повышении квалификации, адрес места жительства (по паспорту и фактический), дата регистрации по месту жительства, сведения о трудовой деятельности, паспортные данные                  (в т.ч. заграничного), пребывание за границей, государственные и ведомственные награды, почетные звания, сведения о присвоении классного чи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ю Думе муниципального образования город-курорт Геленджик право осуществлять все действия (операции)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муниципального образования город-курорт Геленджик вправе обрабатывать мои персональные данные посредством их внесения в электронную базу данных, использовать мои персональные данные в информационной систе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. 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г. ______________ _____________________</w:t>
      </w:r>
    </w:p>
    <w:p>
      <w:pPr>
        <w:pStyle w:val="Normal"/>
        <w:tabs>
          <w:tab w:val="clear" w:pos="708"/>
          <w:tab w:val="center" w:pos="4677" w:leader="none"/>
          <w:tab w:val="left" w:pos="72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(подпись)</w:t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3:00Z</dcterms:created>
  <dc:creator>d006sna</dc:creator>
  <dc:description/>
  <cp:keywords/>
  <dc:language>en-US</dc:language>
  <cp:lastModifiedBy>Селезнева Марина Владимировна</cp:lastModifiedBy>
  <cp:lastPrinted>2024-01-18T09:59:00Z</cp:lastPrinted>
  <dcterms:modified xsi:type="dcterms:W3CDTF">2024-01-18T06:59:00Z</dcterms:modified>
  <cp:revision>12</cp:revision>
  <dc:subject/>
  <dc:title>СОГЛАСИЕ</dc:title>
</cp:coreProperties>
</file>